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9"/>
        <w:gridCol w:w="652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079500</wp:posOffset>
                  </wp:positionH>
                  <wp:positionV relativeFrom="paragraph">
                    <wp:posOffset>145415</wp:posOffset>
                  </wp:positionV>
                  <wp:extent cx="709295" cy="840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5 апре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  <w:lang w:val="en-US"/>
              </w:rPr>
              <w:t>c</w:t>
            </w:r>
            <w:r>
              <w:rPr>
                <w:b/>
                <w:sz w:val="48"/>
              </w:rPr>
              <w:t>борки колёсно-моторного блока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приспособ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ряд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яговый двигатель на позицию сборки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3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яговый двигатель зачалить, установить на позицию сборки колёсно-моторных блоков разъёмами моторно-осевых подшипников ввер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зиция А1710.00.00;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дгонку вкладышей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183" w:hanging="7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крыть сопрягаемые поверхности вкладышей тонким слоем краски (ультрамарин синий). Вложить вкладыши в постели согласно маркировке, два–три раза провернуть вкладыши в постелях, изъять из постелей.</w:t>
            </w:r>
          </w:p>
          <w:p>
            <w:pPr>
              <w:pStyle w:val="Normal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одгонке использовать результаты замеров заз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ер, салфетка техническая, ветошь обтирочная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ойка с индика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0" w:firstLine="1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ов  МОП и разбега тягового двигателя на оси колёс ной пары.</w:t>
            </w:r>
          </w:p>
          <w:p>
            <w:pPr>
              <w:pStyle w:val="WWBodyText2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Проверить отпечатки краски на сопрягаемых поверхностях. Минимальное количество пятен на участках 25*25 мм – 20 шт. Суммарное прилегание – не менее 60 % площади для наружной поверхности, не менее 75 % для внутренн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зор «на масло»  для вновь залитых вкладышей (0,45-0,527) мм, разницы в зазорах при этом не допускается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вновь установленных вкладышей натяг (0,06-0,25) мм</w:t>
            </w:r>
          </w:p>
          <w:p>
            <w:pPr>
              <w:pStyle w:val="Normal"/>
              <w:ind w:left="183" w:hanging="21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Очистить вкладыши от краски, нанести свежую краску на внутренние поверхности, вкладыши наложить на «свои» шейки подготовленной к подкатке колёсной пары, выполнить работы согласно требованиям п.п. 1 и 2 настоящего раздела. 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чистить вкладыши и постели от краски, вкладыши вложить в «свои» постели, проверить суммарное возвышение торцов вкладышей над плоскостями разъёмов для обоих вкладышей (натяг в горловине). Величина натяга (0,0-0,25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восстановления натяга допускается наплавка торцов вкладышей по плоскостям разъёма с последующими механической обработкой и перезаливкой</w:t>
            </w:r>
          </w:p>
          <w:p>
            <w:pPr>
              <w:pStyle w:val="Normal"/>
              <w:numPr>
                <w:ilvl w:val="0"/>
                <w:numId w:val="0"/>
              </w:numPr>
              <w:ind w:left="250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данные замера разбега тягового двигателя по оси до разборки колёсно-моторного блока. При разбеге более 5,0 мм; на ТР-2 (0,4-3,2) мм вкладыши должны быть подвергнуты перезаливке с наращиванием буртов.</w:t>
            </w:r>
          </w:p>
          <w:p>
            <w:pPr>
              <w:pStyle w:val="Normal"/>
              <w:numPr>
                <w:ilvl w:val="0"/>
                <w:numId w:val="0"/>
              </w:numPr>
              <w:ind w:left="250" w:firstLine="142"/>
              <w:rPr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еличина разбега для двигателя на перезалитых вкладышах (0,4-1,2) мм.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оро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-пале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Indent3"/>
              <w:ind w:left="0" w:firstLine="123"/>
              <w:jc w:val="left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BodyTextIndent3"/>
              <w:ind w:left="0" w:firstLine="123"/>
              <w:jc w:val="left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оизвести пришабривание и вновь проверить прилегание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установке новых вкладышей замену производить только комплектом по всему двигателю, каждая пара вкладышей должна быть расточена снаружи и изнутри комплектом с одной установки под заранее рассчитанный разме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дбор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-33" w:firstLine="12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Используя замер величины бокового зазора зацепления тягового редуктора, сделать вывод о целесообразности комплектовки в блок подобранных шестерни и большого зубчатого колеса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бывших в работе тяговых редукторов боковой зазор (0,22-6,0) мм, в случае подкатки КМБ на ТР-2 (0,22- 5,0) мм. для новых зубчатых колёс (0,22-0,44) мм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допускается регулировка зазора подбором толщины вкладышей МОП. При подборе соблюдать величину зазоров «на масло», натяга в горловинах и толщину буртов для обеспечения разбега двигателя и разницу в зазорах «на масло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зубомер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ЩПС-МОП-0,2-1,0, набор щупов № 2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-33" w:firstLine="12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Колёсную пару с тяговым двигателем комплектовать только после её освидетельствования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зубчатых пар без надобности не допускается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браковки малой шестерни другую подбирать с износом, близким к износу зубьев большого зубчатого колес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дкатке колёсной пары после капитального ремонта или новой, шестерню подбирать новую или с износом зубьев не более, чем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авить польстеры в шапки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1. Фитили заправить в обоймы, отрегулировать выходы рабочих торцов фитилей 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 10 мм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Снять крышки шапок, свободные концы фитилей уложить в камеры (слой на слой, не допуская перекручивания)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. Вставить польстеры в камеры, вторично проверить правильность укладки фитилей, закрепить болтами фланцы польстеров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верить упругость поджимных пружин.</w:t>
            </w:r>
          </w:p>
          <w:p>
            <w:pPr>
              <w:pStyle w:val="WWBodyText2"/>
              <w:ind w:left="183" w:hanging="216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Закрыть шапки крышками, закрепить бол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2*14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иски 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II</w:t>
            </w:r>
            <w:r>
              <w:rPr>
                <w:rFonts w:cs="Arial" w:ascii="Haettenschweiler" w:hAnsi="Haettenschweiler"/>
                <w:sz w:val="26"/>
                <w:szCs w:val="26"/>
              </w:rPr>
              <w:t>-16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 мм 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Фитили заправлять только прошедшие ремонт в заготовительном цехе.</w:t>
            </w:r>
          </w:p>
          <w:p>
            <w:pPr>
              <w:pStyle w:val="WWBodyText2"/>
              <w:ind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При затягивании фитиль должен быть обильно пропитан свежим осевым масл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7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единить колёсную пару с тяговым электродвигат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1. Протереть гнёзда постелей вклады шей в остове двигателя и наружные поверхности внутренних вкладышей.</w:t>
            </w:r>
          </w:p>
          <w:p>
            <w:pPr>
              <w:pStyle w:val="WWBodyText2"/>
              <w:ind w:left="183" w:firstLine="209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Уложить вкладыши в постели блока согласно маркировке. </w:t>
            </w:r>
          </w:p>
          <w:p>
            <w:pPr>
              <w:pStyle w:val="WWBodyText2"/>
              <w:ind w:left="183" w:hanging="216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Протереть моторно-осевые шейки оси колёсной пары чистыми сухими салфетками, при наличии консервиру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сборки А1710.00.0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моментный молоток 0,5 кг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27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емонтированных буксах при зачаливании буксовые шейки обворачивать войлок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250" w:hanging="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ющей смазки удалить её. Колёсную пару зачалить за буксовые шейки, перенести на позицию сборки колёсно-моторного блока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. Рабочие поверхности вкладышей покрыть свежим осевым маслом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Колёсную пару уложить на внутренние вкладыши.</w:t>
            </w:r>
          </w:p>
          <w:p>
            <w:pPr>
              <w:pStyle w:val="Normal"/>
              <w:ind w:left="183" w:firstLine="20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блюдать плавность входа в зацепление зубьев тягового редуктора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Свисание малой шестерни во всех случаях не должно превышать 3,0 мм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5. Уложить на моторно-осевые шейки наружные вкладыши согласно маркировке. В шпоночные пазы вставить шпонки.</w:t>
            </w:r>
          </w:p>
          <w:p>
            <w:pPr>
              <w:pStyle w:val="Normal"/>
              <w:ind w:left="183" w:firstLine="6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понки должны входить в пазы плотно, без зазоров, высота шпонки не менее 7 мм над поверхностью вкладыша. Шпонки должны быть исправными, без трещин, сколов и смятий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6. Шапки поочерёдно зачалить, уложить на наружные вклады- ши, следя за совпадением торцов вкладышей, входом пазов в шапках на шпонки и отсутствием деформирования фитилей польстеров.</w:t>
            </w:r>
          </w:p>
          <w:p>
            <w:pPr>
              <w:pStyle w:val="Normal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контроля за правильностью укладки польстеров открывать люки шапок МОП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7. На шапочные болты одеть новые лепестковые шайбы, затянуть болты предварительной затяжкой.</w:t>
            </w:r>
          </w:p>
          <w:p>
            <w:pPr>
              <w:pStyle w:val="WWBodyText2"/>
              <w:ind w:left="183"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извести перезатяжку для создания «жёсткости»:</w:t>
            </w:r>
          </w:p>
          <w:p>
            <w:pPr>
              <w:pStyle w:val="WWBodyText2"/>
              <w:ind w:left="392" w:hanging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- Затянуть все болты попарно-перекрёстным порядком с затяжкой на 1/2 грани за обход. </w:t>
            </w:r>
          </w:p>
          <w:p>
            <w:pPr>
              <w:pStyle w:val="WWBodyText2"/>
              <w:ind w:left="392" w:hanging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- Выполнить выше указанным порядком 2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 обхода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392" w:hanging="14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тпустить болты и повторить указанные работы 2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айковёрт ИП-3112А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125-0,1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392" w:hanging="0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раза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- Затянуть все болты предварительной затяжкой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8. Произвести окончательную затяжку болтов. Затягивать попарно-перекрёстным порядком на 1/2 грани за обход.     </w:t>
            </w:r>
          </w:p>
          <w:p>
            <w:pPr>
              <w:pStyle w:val="WWBodyText2"/>
              <w:ind w:left="183"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Окончательный момент затяжки (130-140) кгс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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м -усилие двух человек по (44-47) кгс на ключе с плечом 1,5 м. (при отсутствии моментного ключа)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77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Зафиксировать головки болтов лепестковыми шайбами (один лепесток на грань головки болта, другой – на грань прилива шапки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рилегание вкладышей МОП к постелям и торцами друг к друг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Щуп 0,03 мм не должен проходить между вкладышем и постелью, а также в стыки торцов вкладышей на длину более   2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ЩПС-МОП-0,2-1,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разбег тягового двигателя на оси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Величина разбега (0,4-5,0) мм; при подкатке КМБ во время ТР-2 (0,4-3,2) мм; при установке вновь залитых вкладышей (0,4-1,2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№ 2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ёсно-моторный блок на позицию обкатки переме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Блок зачалить согласно схеме строповки, перенести с позиции сборки на позицию обкатки.</w:t>
            </w:r>
          </w:p>
          <w:p>
            <w:pPr>
              <w:pStyle w:val="WWBodyText2"/>
              <w:ind w:firstLine="10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5 кг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обкаточный А1464.00.00, комплект клинье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зоры «на масло» в моторно-осевых подшипни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Величина зазора (0,45-2,5) мм; при подкатке КМБ на ТР-2 (0,45-1,8) мм; для вновь залитых подшипников (0,45-0,53) мм.</w:t>
            </w:r>
          </w:p>
          <w:p>
            <w:pPr>
              <w:pStyle w:val="WWBodyText2"/>
              <w:ind w:firstLine="10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Разница в зазорах не более 0,7 мм; для КМБ, подкатыва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ЩПС-МОП-0,2-1,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«на масло» в МОП проверять только в «рабочем» положении КМБ (с нагруженной колёсной парой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hanging="3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емого на ТР-2 не более 0,3 мм; для вновь залитых подшипников разницы в зазорах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Haettenschweiler" w:hAnsi="Haettenschweiler"/>
                <w:b w:val="false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боковой зазор в зацеплении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>
                <w:rFonts w:ascii="Haettenschweiler" w:hAnsi="Haettenschweiler" w:cs="Haettenschweiler"/>
                <w:b w:val="false"/>
                <w:b w:val="false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Для бывших в работе тяговых редукторов боковой зазор (0,22-6,0) мм, в случае подкатки КМБ на ТР-2 (0,22-5,0) мм. для новых зубчатых колёс (0,22-0,44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нтировка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 проводить щупом по нескошенной стороне зубьев при  выбранном зазоре на одну стор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вободность вращения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Разгрузить колёсную пару, провернуть несколько раз колёсную пару от руки. Проверить отсутствие рывков, ударов, заеданий.</w:t>
            </w:r>
          </w:p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лавность входа в зацепление зубьев тягового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обкаточный А146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омкрат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ушпал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брать кожух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4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1. Колёсную пару опустить и зафиксировать согласно требованиям раздела 8 настоящей кар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жухи устанавливать прошедшие ремонт и очистку в заготовительном цехе.</w:t>
            </w:r>
          </w:p>
          <w:p>
            <w:pPr>
              <w:pStyle w:val="WWBodyText2"/>
              <w:ind w:left="183" w:hanging="240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Вложить уплотнительные кольца в разъё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установкой уплотнений проверять их состояние. На ТР-2 кольца ставить только новые.</w:t>
            </w:r>
          </w:p>
          <w:p>
            <w:pPr>
              <w:pStyle w:val="WWBodyText2"/>
              <w:ind w:left="183" w:hanging="24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. Нижнюю половину кожуха подвести под редуктор. вставить кожуховые болты в отверстия кронштейнов остова и шапки МОП.</w:t>
            </w:r>
          </w:p>
          <w:p>
            <w:pPr>
              <w:pStyle w:val="WWBodyText2"/>
              <w:ind w:left="183"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Нижнюю половину кожуха зачалить, поднять до упора в кронштейны, добившись входа кожуховых болтов в отверстия крепёжных скоб кожуха (совпадение отверстий в кронштейнах и скобах).</w:t>
            </w:r>
          </w:p>
          <w:p>
            <w:pPr>
              <w:pStyle w:val="WWBodyText2"/>
              <w:ind w:left="109" w:firstLine="141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Зафиксировать нижнюю половину кожуха полушпалами, не ослабляя натяжения строп.</w:t>
            </w:r>
          </w:p>
          <w:p>
            <w:pPr>
              <w:pStyle w:val="WWBodyText2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Проверить односторонний зазор между кромкой отверстия кожуха и цилиндрической частью зубчатого колеса         (0,75-2,5) мм.</w:t>
            </w:r>
          </w:p>
          <w:p>
            <w:pPr>
              <w:pStyle w:val="WWBodyText2"/>
              <w:ind w:left="183" w:hanging="18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5. Проверить зазоры между кожухом и торцовыми пове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клиньев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 плоскогубц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4 кг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09" w:hanging="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хностями шестерён в крайних положениях (не менее 4,0 мм).</w:t>
            </w:r>
          </w:p>
          <w:p>
            <w:pPr>
              <w:pStyle w:val="WWBodyText2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6. Изъять кожуховые болты, зачалить верхнюю половину кожуха, опустить на редуктор.</w:t>
            </w:r>
          </w:p>
          <w:p>
            <w:pPr>
              <w:pStyle w:val="WWBodyText2"/>
              <w:ind w:left="183" w:firstLine="209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Вставить кожуховые болты, проверить надёжность их фиксации от проворота по накладкам на крепёжных скобах.</w:t>
            </w:r>
          </w:p>
          <w:p>
            <w:pPr>
              <w:pStyle w:val="WWBodyText2"/>
              <w:ind w:left="183" w:firstLine="209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и соединении половин КЗП проверять отсутствие деформирования уплотнений и правильность их расположения.</w:t>
            </w:r>
          </w:p>
          <w:p>
            <w:pPr>
              <w:pStyle w:val="WWBodyText2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7. Затянуть гайки болтов, зашплинтовать новыми шплинтами.</w:t>
            </w:r>
          </w:p>
          <w:p>
            <w:pPr>
              <w:pStyle w:val="WWBodyText2"/>
              <w:ind w:left="183" w:hanging="183"/>
              <w:jc w:val="left"/>
              <w:rPr>
                <w:rFonts w:ascii="Haettenschweiler" w:hAnsi="Haettenschweiler" w:cs="Haettenschweiler"/>
                <w:b w:val="false"/>
                <w:b w:val="false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8. Убрать фиксирующие приспособления из-под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Haettenschweiler" w:hAnsi="Haettenschweiler"/>
                <w:b w:val="false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авить резервуары шапок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-39" w:firstLine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Заливать по 825 гр. (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 910 мл.) осевого масла, летом Л, зимой З.</w:t>
            </w:r>
          </w:p>
          <w:p>
            <w:pPr>
              <w:pStyle w:val="WWBodyText2"/>
              <w:ind w:left="-39" w:firstLine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верить отсутствие утечек по разъёмам и по сливным пробк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ружка мерная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ливки проверить уровень масла по щуп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авить кожух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ливать 3,5 кг (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3,9 л) разогретой редукторно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руж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катать собранный колёсно-моторный б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1. Разгрузить колёсную пару, остов тягового двигателя зафиксировать в новом положении.</w:t>
            </w:r>
          </w:p>
          <w:p>
            <w:pPr>
              <w:pStyle w:val="Normal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обранных буксах фиксировать крылья корпусов букс</w:t>
            </w:r>
          </w:p>
          <w:p>
            <w:pPr>
              <w:pStyle w:val="Normal"/>
              <w:ind w:left="183" w:hanging="21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обрать схему питания двигателя пониженным напряжением.</w:t>
            </w:r>
          </w:p>
          <w:p>
            <w:pPr>
              <w:pStyle w:val="Normal"/>
              <w:ind w:left="183" w:hanging="21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дать напряжение на двигатель, обкатать по 30 мин. в каждую сторону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верять работу тягового редуктора, обращая внимание на плавность хода, отсутствие рывков, уда ров, нен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обкаточный А1464.00.00; 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; термометр КТ2 (-50-0+50)° С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деления одного узла по нагреву выполнить его ревизию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о время прокрутки проверять отсутствие утечек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250" w:hanging="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рмальных шумов. </w:t>
            </w:r>
          </w:p>
          <w:p>
            <w:pPr>
              <w:pStyle w:val="WWBodyText2"/>
              <w:ind w:left="250" w:firstLine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Проверить работу якорных подшипников (диагностическим комплексом «Спектр-007»). </w:t>
            </w:r>
          </w:p>
          <w:p>
            <w:pPr>
              <w:pStyle w:val="Normal"/>
              <w:ind w:left="183" w:firstLine="6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температуру якорных и моторно-осевых подшипников. В конце обкатки температура не должна превышать температуру окружающей среды более, чем на 5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  <w:p>
            <w:pPr>
              <w:pStyle w:val="Normal"/>
              <w:ind w:left="183" w:firstLine="6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 окончании обкатки разобрать схему питания пониженным напряжением. </w:t>
            </w:r>
          </w:p>
          <w:p>
            <w:pPr>
              <w:pStyle w:val="WWBodyText2"/>
              <w:ind w:left="183" w:hanging="183"/>
              <w:jc w:val="left"/>
              <w:rPr>
                <w:rFonts w:ascii="Haettenschweiler" w:hAnsi="Haettenschweiler" w:cs="Haettenschweiler"/>
                <w:b w:val="false"/>
                <w:b w:val="false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Собрать кожух колёсной па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и из узлов тр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ёсно-моторный блок с позиции обкатки у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Колёсно-моторный блок зачалить согласно схеме строповки, перенести на площадку накопления исправных колёсно-моторных бло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установки блока на позиции чалочные приспособления отсоединять только после проверки надёжности фиксации блока на пози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отсутствии типового моментного ключа наращивание плеча рычага простого ключа осуществлять при помощи специального захв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ёсную пару тщательно подклинить деревянными клинь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рокрутке колёсной пары после её разгрузки домкраты дублировать полушпалами, не убирая домкра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прокруткой проверять состояние питающих каб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 К проведению грузоподъёмных работ допускаются только лица, получившие специальный допуск.</w:t>
            </w:r>
          </w:p>
          <w:p>
            <w:pPr>
              <w:pStyle w:val="Normal"/>
              <w:ind w:left="355" w:right="3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94935</wp:posOffset>
            </wp:positionH>
            <wp:positionV relativeFrom="paragraph">
              <wp:posOffset>208280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94960</wp:posOffset>
            </wp:positionH>
            <wp:positionV relativeFrom="paragraph">
              <wp:posOffset>159385</wp:posOffset>
            </wp:positionV>
            <wp:extent cx="1400175" cy="357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1535</wp:posOffset>
            </wp:positionH>
            <wp:positionV relativeFrom="paragraph">
              <wp:posOffset>67945</wp:posOffset>
            </wp:positionV>
            <wp:extent cx="533400" cy="362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sectPr>
      <w:headerReference w:type="default" r:id="rId6"/>
      <w:headerReference w:type="first" r:id="rId7"/>
      <w:type w:val="nextPage"/>
      <w:pgSz w:orient="landscape" w:w="16838" w:h="11906"/>
      <w:pgMar w:left="1559" w:right="249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189"/>
      <w:jc w:val="both"/>
    </w:pPr>
    <w:rPr>
      <w:b/>
      <w:sz w:val="28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21:00Z</dcterms:created>
  <dc:creator>Mалов Денис</dc:creator>
  <dc:description/>
  <cp:keywords/>
  <dc:language>en-US</dc:language>
  <cp:lastModifiedBy>Шитов</cp:lastModifiedBy>
  <cp:lastPrinted>2009-05-29T10:55:00Z</cp:lastPrinted>
  <dcterms:modified xsi:type="dcterms:W3CDTF">2010-07-05T09:21:00Z</dcterms:modified>
  <cp:revision>2</cp:revision>
  <dc:subject/>
  <dc:title>DOC_</dc:title>
</cp:coreProperties>
</file>